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Tuesdays with Morrie</w:t>
      </w:r>
      <w:r>
        <w:rPr/>
        <w:t>: Figurative Language Qu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Identify each example of figurative language as a simile, metaphor or personification. Then explain the meaning and why the example is used in </w:t>
      </w:r>
      <w:r>
        <w:rPr>
          <w:i/>
        </w:rPr>
        <w:t>Tuesdays with Morrie.</w:t>
      </w:r>
      <w:r>
        <w:rPr/>
        <w:t xml:space="preserve"> You may use the novel if needed. 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43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ample of Figurative Langu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 of Figurative Langu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imile, metaphor, or personification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 of Figurative Langu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w does this example help build understanding?  (Morrie, Mitch, the disease, etc. and why?/how?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“For many of us, the curtain has just come down on childhood” (Albom 3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“Wondering why the lights were not turning green for me” (Albom 14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69850</wp:posOffset>
                      </wp:positionV>
                      <wp:extent cx="6286500" cy="254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5.5pt" to="489.9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3. “I felt as if time were suddenly precious, water going down an open drain, and I cold not move quicly enough” (Albom 1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61290</wp:posOffset>
                      </wp:positionV>
                      <wp:extent cx="6286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12.7pt" to="489.9pt,1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“Morrie had become a lightning rod of ideas” (Albom 18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“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 “Morrie had become a lightning rod of ideas” (Albom 18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49:00Z</dcterms:created>
  <dc:creator>backup</dc:creator>
  <dc:description/>
  <cp:keywords/>
  <dc:language>en-US</dc:language>
  <cp:lastModifiedBy>backup</cp:lastModifiedBy>
  <dcterms:modified xsi:type="dcterms:W3CDTF">2010-05-25T09:49:00Z</dcterms:modified>
  <cp:revision>2</cp:revision>
  <dc:subject/>
  <dc:title>Tuesdays with Morrie: Figurative Language Quiz</dc:title>
</cp:coreProperties>
</file>